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Cs w:val="16"/>
        </w:rPr>
      </w:pPr>
      <w:r>
        <w:rPr>
          <w:rFonts w:cs="Arial" w:ascii="Arial" w:hAnsi="Arial"/>
          <w:b/>
          <w:bCs/>
          <w:szCs w:val="16"/>
        </w:rPr>
        <w:t>Marché de prestations de nettoyage des locaux de l’Institut des sciences cognitives Marc Jeannerod du CNRS.</w:t>
      </w:r>
    </w:p>
    <w:p>
      <w:pPr>
        <w:pStyle w:val="Normal"/>
        <w:jc w:val="both"/>
        <w:rPr>
          <w:rFonts w:ascii="Arial" w:hAnsi="Arial" w:cs="Arial"/>
          <w:b/>
          <w:b/>
          <w:bCs/>
          <w:szCs w:val="16"/>
        </w:rPr>
      </w:pPr>
      <w:r>
        <w:rPr>
          <w:rFonts w:cs="Arial" w:ascii="Arial" w:hAnsi="Arial"/>
          <w:b/>
          <w:bCs/>
          <w:szCs w:val="16"/>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0926311"/>
      <w:bookmarkStart w:id="1" w:name="__Fieldmark__0_116092631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0926311"/>
      <w:bookmarkStart w:id="3" w:name="__Fieldmark__1_116092631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60926311"/>
            <w:bookmarkStart w:id="5" w:name="__Fieldmark__2_116092631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60926311"/>
            <w:bookmarkStart w:id="7" w:name="__Fieldmark__3_116092631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60926311"/>
            <w:bookmarkStart w:id="9" w:name="__Fieldmark__4_116092631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60926311"/>
            <w:bookmarkStart w:id="11" w:name="__Fieldmark__5_116092631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160926311"/>
      <w:bookmarkStart w:id="13" w:name="__Fieldmark__6_116092631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160926311"/>
      <w:bookmarkStart w:id="15" w:name="__Fieldmark__7_116092631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OO n°2025-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moutin louise</cp:lastModifiedBy>
  <cp:lastPrinted>2025-05-19T14:03:00Z</cp:lastPrinted>
  <dcterms:modified xsi:type="dcterms:W3CDTF">2025-05-19T12:04:00Z</dcterms:modified>
  <cp:revision>19</cp:revision>
  <dc:subject/>
  <dc:title>MISE A JOUR AVRIL 2007</dc:title>
</cp:coreProperties>
</file>